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杭州电子科技大学计算机学院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实验报告</w:t>
      </w:r>
    </w:p>
    <w:p>
      <w:pPr>
        <w:sectPr>
          <w:type w:val="nextPage"/>
          <w:pgSz w:w="10318" w:h="14570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课程名称：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实验项目：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指导教师：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实验位置：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姓    名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班    级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学    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日    期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p>
      <w:pPr>
        <w:sectPr>
          <w:type w:val="continuous"/>
          <w:pgSz w:w="10318" w:h="14570"/>
          <w:pgMar w:left="1797" w:right="1797" w:gutter="0" w:header="0" w:top="1440" w:footer="0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tbl>
      <w:tblPr>
        <w:tblW w:w="79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480"/>
      </w:tblGrid>
      <w:tr>
        <w:trPr>
          <w:trHeight w:val="18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目的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环境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实验内容（算法、程序、步骤和方法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接上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内容（算法、程序、步骤和方法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记录和计算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论（结果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验心得与小结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议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评定：                 指导教师签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1644" w:right="1644" w:gutter="0" w:header="0" w:top="1440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2:18:00Z</dcterms:created>
  <dc:creator>wjl</dc:creator>
  <dc:description/>
  <cp:keywords/>
  <dc:language>en-US</dc:language>
  <cp:lastModifiedBy>hdp</cp:lastModifiedBy>
  <dcterms:modified xsi:type="dcterms:W3CDTF">2008-10-22T00:29:00Z</dcterms:modified>
  <cp:revision>3</cp:revision>
  <dc:subject/>
  <dc:title>杭州电子科技大学计算机学院</dc:title>
</cp:coreProperties>
</file>